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color w:val="00B050"/>
        </w:rPr>
      </w:pPr>
      <w:r>
        <w:rPr>
          <w:rFonts w:cs="Corbel" w:ascii="Corbel" w:hAnsi="Corbel"/>
          <w:sz w:val="20"/>
          <w:szCs w:val="20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  <w:color w:val="00B050"/>
        </w:rPr>
      </w:pPr>
      <w:r>
        <w:rPr>
          <w:rFonts w:cs="Corbel" w:ascii="Corbel" w:hAnsi="Corbel"/>
          <w:color w:val="00B05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y przestrzen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3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Jerzy Kiers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 sem.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4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Zaliczenie z oceną w sem.: 3, 4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egzamin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 xml:space="preserve">Student posiada wiedzę e z zakresu przedmiotów objętych programem kształcenia 1 roku kierunku </w:t>
            </w:r>
            <w:r>
              <w:rPr>
                <w:rFonts w:cs="Corbel" w:ascii="Corbel" w:hAnsi="Corbel"/>
                <w:i/>
                <w:iCs/>
                <w:color w:val="000000"/>
              </w:rPr>
              <w:t xml:space="preserve">sztuki wizualne . </w:t>
            </w:r>
            <w:r>
              <w:rPr>
                <w:rFonts w:cs="Corbel" w:ascii="Corbel" w:hAnsi="Corbel"/>
                <w:color w:val="000000"/>
              </w:rPr>
              <w:t>Student posiada wiedzę z zakresu specyfiki poszczególnych dziedzin artystycznych. Zna warsztat z zakresu wybranej specjalności. Posiada podstawową wiedzę o budowie i anatomii człowieka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ijanie wyobraźni przestrzennej poprzez zadania inspirujące do samodzielnych rozwiązań koncepcyj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konalenie umiejętności nadawania własnym pracom indywidualnego charakteru- próba określenia indywidualnego języka artysty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konalenie umiejętności posługiwania się różnymi technikami, technologiami, czy aparaturą charakterystycznymi dla wybranej specjalnośc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towanie umiejętności poszukiwania inspiracji artystycznych i świadomego wpływania na kształt i charakter swoich dokon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uje podstawową wiedzę dotyczącą warsztatu prowadzonego przedmiot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W01, </w:t>
            </w:r>
          </w:p>
        </w:tc>
      </w:tr>
      <w:tr>
        <w:trPr>
          <w:trHeight w:val="74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podstawową wiedzę z zakresu środków wyrazu</w:t>
            </w:r>
          </w:p>
          <w:p>
            <w:pPr>
              <w:pStyle w:val="Punktygwne"/>
              <w:tabs>
                <w:tab w:val="clear" w:pos="708"/>
                <w:tab w:val="left" w:pos="4380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lastyczn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dyskutować na temat form przestrzenny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ako sztuki nowych możliwości. Stosuje poznane metod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 tworzenia koncepcji wypowiedzi artystycznej w zakres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ejmowanych tematów, operuje poznanymi pojęciami w</w:t>
            </w:r>
          </w:p>
          <w:p>
            <w:pPr>
              <w:pStyle w:val="Punktygwne"/>
              <w:tabs>
                <w:tab w:val="clear" w:pos="708"/>
                <w:tab w:val="left" w:pos="4224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akcie przedstawiania swoich zamierzeń twórcz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yjaśniać podstawowe pojęcia w zakres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 przestrzennych, rozpoznawać i opisywa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echniki. Dokonuje właściwego doboru technik i narzędzi w realizacji twórcze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zastosować poznane narzędzia do stworzenia indywidualnego języka wypowiedzi artystyczne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terpretuje i analizuje powstałe prace w odniesieniu d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nych mu tendencji artystycznych. Ocenę własnych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ealizacji, dokonuje w świadomy, samodzielny sposób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9, 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wiadomie realizuje własne zamierzenia twórcze, dokonu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utoanalizy własnych osiągnięć. Poddaje się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struktywnej krytyce, w wyniku której pogłębia bardziej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stotne i redukuje mniej ważne treśc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K02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260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cenia  wnioski płynące z analizy realizacji wybitnych twórców z obszaru projektowania graficznego i ilustracji i designu. Dąży do definicji swoich predyspozycji zachowując otwartość na inne rozwiąza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Projekt rzeźby parkowo- ogrodowej- temat dowoln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- odlewy gipsowe wybranych prac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</w:rPr>
              <w:t>2. Portret postaci historycznej wykonane na podstawie dokumentacji fotograficznej, lub innego konterfektu – płaskorzeźba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Realizacja małej formy rzeźbiarskiej w kamieniu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Studium postaci – praca z modelem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orbel" w:ascii="Corbel" w:hAnsi="Corbel"/>
              </w:rPr>
              <w:t>5.Opracowanie wstępnych koncepcji pracy dyplomowej- projekty graficzne i przestrzenne w skal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i/>
          <w:caps w:val="false"/>
          <w:smallCaps w:val="false"/>
          <w:sz w:val="22"/>
        </w:rPr>
        <w:t>Laboratorium:    wykonywanie zadań tematycz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190"/>
        <w:gridCol w:w="377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korekta indywidualna, obserwacja podczas zajęć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korekta indywidualna, obserwacja podczas zajęć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obserwacja podczas przeglądu semesrtalnego i końcoworocznego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korekta indywidualna, obserwacja podczas zajęć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korekta indywidualna, obserwacja podczas zajęć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Dyskusja, obserwacja podczas zajęć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Dyskusja, obserwacja podczas zajęć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Dyskusja, obserwacja podczas zajęć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unkiem zaliczenia jest uczestniczenie w zajęciach oraz prawidłowe zrealizowanie wszystkich zadań objętych programem. Oceniany jest artystyczny, oryginalny poziom zrozumienia realizowanych tematów ćwiczeń, twórcze koncepcje charakteryzujące się wysokim poziomem artystycznym, a także umiejętnością samodzielnego rozwiązywania problemów rzeźbiarskich.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bCs/>
              </w:rPr>
              <w:t>Semestr trzeci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e wszystkich zajęciach. Samodzielnie poszukiwać inspiracji, świadomie i w nowatorski sposób wpływać na kształt i charakter swoich prac. Powinien wykonać w terminie wszystkie prace objęte programem. Potrafi zastosować odpowiednie narzędzia do realizowanego zadania. W interesujący i merytoryczny sposób wyrażać opinię, omawiać daną pracę i dowodzić racji swoich koncepcji artystycznych. powinien przejawiać aktywność pracy w zespole. Powinien wykazywać zainteresowanie współczesną problematyką dotyczącą twórczości polskich i światowych twórców z obszaru wybranej specjalności. Być wzorem postawy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</w:rPr>
              <w:t>Student powinien wzorowo i z zaangażowaniem uczestniczyć we wszystkich zajęciach. Samodzielnie poszukiwać inspiracji, świadomie i w nowatorski sposób wpływać na kształt i charakter swoich prac. Powinien wykonać w terminie wszystkie prace objęte programem. Potrafi zastosować odpowiednie narzędzia do realizowanego zadania. W interesujący i merytoryczny sposób wyrażać opinię, omawiać daną pracę i dowodzić racji swoich koncepcji artystycznych. Powinien wykazywać zainteresowanie twórczością polskich i światowych twórców z obszaru wybranej specjalności. Posiada umiejętność pracy w zespole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bry 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e wszystkich zajęciach. Samodzielnie poszukiwać inspiracji, świadomie i w nowatorski sposób wpływać na kształt i charakter swoich prac. Powinien wykonać w oryginalny sposób, w terminie wszystkie prace objęte programem. Potrafi zastosować odpowiednie narzędzia do realizowanego zadania. W interesujący i merytoryczny sposób wyrażać opinię, omawiać daną pracę i dowodzić racji swoich koncepcji artystycznych. Powinien być aktywny w czasie zajęć, oraz wykazać się znajomością najważniejszych twórców z obszaru wybranej specjalności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stateczny 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e wszystkich zajęciach. Samodzielnie poszukiwać inspiracji, świadomie i w nowatorski sposób wpływać na kształt i charakter swoich prac. Powinien zrealizować wszystkie prace objęte programem, wykorzystując wypracowane umiejętności warsztatowe. Właściwie dobierać środki wyrazu plastycznego. Powinien wykazać się znajomością podstawowych dotyczących realizowanego tematu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stateczny 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 zajęciach w wymiarze 75%. powinien zrealizować wszystkie prace objęte programem, samodzielnie formułować własne koncepcje projektowe. Stara się dobierać środki wyrazu plastycznego w konstruowaniu własnej wypowiedzi artystycznej. W stopniu podstawowym wykazuje się znajomością przykładów dotyczących realizowanego tematu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niedostateczny 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nie uczestniczy we wszystkich zajęciach. W niedostatecznym stopniu realizuje zadania objęte programem. Wykazuje brak zainteresowania dziedziną sztuki, która obejmuje wybraną specjalność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SEMESTR CZWARTY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Student powinien wzorowo i z zaangażowaniem uczestniczyć we wszystkich zajęciach. Samodzielnie poszukiwać inspiracji, świadomie i w nowatorski sposób wpływać na kształt i charakter swoich prac. Powinien wykonać w terminie wszystkie prace objęte programem. Potrafi zastosować odpowiednie narzędzia do realizowanego zadania. W interesujący i merytoryczny sposób wyrażać opinię, omawiać daną pracę i dowodzić racji swoich koncepcji artystycznych. powinien przejawiać aktywność pracy w zespole. Powinien wykazywać zainteresowanie współczesną problematyką dotyczącą twórczości polskich i światowych twórców z obszaru wybranej specjalności. Być wzorem postawy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e wszystkich zajęciach. Samodzielnie poszukiwać inspiracji, świadomie i w nowatorski sposób wpływać na kształt i charakter swoich prac. Powinien wykonać w terminie wszystkie prace objęte programem. Potrafi zastosować odpowiednie narzędzia do realizowanego zadania. W interesujący i merytoryczny sposób wyrażać opinię, omawiać daną pracę i dowodzić racji swoich koncepcji artystycznych. Powinien wykazywać zainteresowanie twórczością polskich i światowych twórców z obszaru wybranej specjalności. Posiada umiejętność pracy w zespole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e wszystkich zajęciach. Samodzielnie poszukiwać inspiracji, świadomie i w nowatorski sposób wpływać na kształt i charakter swoich prac. Powinien wykonać w oryginalny sposób, w terminie wszystkie prace objęte programem. Potrafi zastosować odpowiednie narzędzia do realizowanego zadania. W interesujący i merytoryczny sposób wyrażać opinię, omawiać daną pracę i dowodzić racji swoich koncepcji artystycznych. Powinien być aktywny w czasie zajęć, oraz wykazać się znajomością najważniejszych twórców z obszaru wybranej specjalności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stateczny 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e wszystkich zajęciach. Samodzielnie poszukiwać inspiracji, świadomie i w nowatorski sposób wpływać na kształt i charakter swoich prac. Powinien zrealizować wszystkie prace objęte programem, wykorzystując wypracowane umiejętności warsztatowe. Właściwie dobierać środki wyrazu plastycznego. Powinien wykazać się znajomością podstawowych dotyczących realizowanego tematu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stateczny 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 zajęciach w wymiarze 75%. powinien zrealizować wszystkie prace objęte programem, samodzielnie formułować własne koncepcje projektowe. Stara się dobierać środki wyrazu plastycznego w konstruowaniu własnej wypowiedzi artystycznej. W stopniu podstawowym wykazuje się znajomością przykładów dotyczących realizowanego tematu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niedostateczny 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student nie uczestniczy we wszystkich zajęciach. W niedostatecznym stopniu realizuje zadania objęte programem. Wykazuje brak zainteresowania dziedziną sztuki , która obejmuje wybraną specjalność.</w:t>
              <w:br/>
              <w:br/>
              <w:t>Egzamin-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1. Bommes G., Anatomia człowieka dla artystów, Warszawa 1995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2. Kotkowska – Bareja H., Polska rzeźba współczesna, Warszawa 1974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3. Kotula A. , Krakowski P., Rzeźba współczesna, Warszawa 1985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4. Heslewood J., Historia rzeźby zachodnioeuropejskiej, Warszawa 1995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5. Mikocka-Kachubowa K., Rzeźba polska XIX wieku. Od klasycyzmu do symbolizmu, Warszawa 1993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1. Rudomino T., Mały leksykon sztuki współczesnej, Warszawa 1990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2. Smith T., Mały leksykon sztuki współczesnej, Warszawa 1990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3. Read H., O pochodzeniu formy w sztuce, Warszawa 1976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4. Książek A., Sztuka przeciw sztuce. Z teorii awangardy XX wieku, Warszawa 2000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5:55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